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Align BES Bids with Resource Plan Capability and Resource Schedule</w:t>
            </w:r>
            <w:bookmarkEnd w:id="0"/>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5.2,</w:t>
              <w:tab/>
              <w:t>Balancing Energy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documents the current ERCOT practice of limiting BES bids by the difference in Capacity in the Resource Plan and resource obligations and proposes language that is responsive to Potomac Economics recommendation number 8.</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 an optional capability for QSEs to automatically adjust their hourly Balancing Energy offers for the changes in their 15-minute schedules.  This would help ensure that the participant’s portfolio energy offer is consistent with its energy schedules when the energy schedule is changing each interva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4/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QSE Managers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urle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Arlington, TX  760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for existing system.  Implementation of PE recommendation will require modification of MO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More BES Up offer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for existing system.  Implementation of PE recommendation will require changes of business practices to account for bid limits coming from the bottom of the stac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y 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BES up off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for Q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fore QS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for QS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t>QSE Managers Working Group has reviewed this PRR for technical merit but is not in the position to evaluate the cost benefit of the PRR.</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p>
      <w:pPr>
        <w:pStyle w:val="List"/>
        <w:rPr/>
      </w:pPr>
      <w:r>
        <w:rPr/>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ins w:id="0" w:author="Larry Gurley" w:date="2005-04-28T16:06:00Z"/>
        </w:rPr>
      </w:pPr>
      <w:r>
        <w:rPr/>
        <w:t>(23)</w:t>
        <w:tab/>
        <w:t>Should the Bid Stack for Balancing Energy Down Service be exhausted, ERCOT may select units to OOME Off-line.</w:t>
      </w:r>
    </w:p>
    <w:p>
      <w:pPr>
        <w:pStyle w:val="List"/>
        <w:ind w:left="0" w:hanging="0"/>
        <w:rPr>
          <w:ins w:id="9" w:author="pcoon" w:date="2005-04-29T11:47:00Z"/>
        </w:rPr>
      </w:pPr>
      <w:ins w:id="1" w:author="pcoon" w:date="2005-04-29T11:47:00Z">
        <w:r>
          <w:rPr/>
          <w:t xml:space="preserve">[In order to describe the current implementation, and show how the Potomac Economics recommendation impacts the system, current practice is documented, and </w:t>
        </w:r>
      </w:ins>
      <w:ins w:id="2" w:author="pcoon" w:date="2005-04-29T11:56:00Z">
        <w:r>
          <w:rPr/>
          <w:t xml:space="preserve">implementation of </w:t>
        </w:r>
      </w:ins>
      <w:ins w:id="3" w:author="pcoon" w:date="2005-04-29T11:47:00Z">
        <w:r>
          <w:rPr/>
          <w:t xml:space="preserve"> Potomac Economics </w:t>
        </w:r>
      </w:ins>
      <w:ins w:id="4" w:author="pcoon" w:date="2005-04-29T11:56:00Z">
        <w:r>
          <w:rPr/>
          <w:t xml:space="preserve">as </w:t>
        </w:r>
      </w:ins>
      <w:ins w:id="5" w:author="pcoon" w:date="2005-04-29T11:47:00Z">
        <w:r>
          <w:rPr/>
          <w:t>recommend</w:t>
        </w:r>
      </w:ins>
      <w:ins w:id="6" w:author="pcoon" w:date="2005-04-29T11:56:00Z">
        <w:r>
          <w:rPr/>
          <w:t>ed</w:t>
        </w:r>
      </w:ins>
      <w:ins w:id="7" w:author="pcoon" w:date="2005-04-29T11:47:00Z">
        <w:r>
          <w:rPr/>
          <w:t xml:space="preserve"> is proposed.</w:t>
        </w:r>
      </w:ins>
      <w:ins w:id="8" w:author="pcoon" w:date="2005-04-29T11:49:00Z">
        <w:r>
          <w:rPr/>
          <w:t>]</w:t>
        </w:r>
      </w:ins>
    </w:p>
    <w:p>
      <w:pPr>
        <w:pStyle w:val="List"/>
        <w:rPr>
          <w:ins w:id="13" w:author="pcoon" w:date="2005-04-29T11:45:00Z"/>
        </w:rPr>
      </w:pPr>
      <w:ins w:id="10" w:author="pcoon" w:date="2005-04-29T11:49:00Z">
        <w:r>
          <w:rPr/>
          <w:t>[</w:t>
        </w:r>
      </w:ins>
      <w:ins w:id="11" w:author="pcoon" w:date="2005-04-29T11:45:00Z">
        <w:r>
          <w:rPr/>
          <w:t>Current Practice:</w:t>
        </w:r>
      </w:ins>
      <w:ins w:id="12" w:author="pcoon" w:date="2005-04-29T11:49:00Z">
        <w:r>
          <w:rPr/>
          <w:t>]</w:t>
        </w:r>
      </w:ins>
    </w:p>
    <w:p>
      <w:pPr>
        <w:pStyle w:val="List"/>
        <w:rPr>
          <w:ins w:id="44" w:author="Larry Gurley" w:date="2005-04-28T16:36:00Z"/>
        </w:rPr>
      </w:pPr>
      <w:ins w:id="14" w:author="Larry Gurley" w:date="2005-04-28T16:06:00Z">
        <w:r>
          <w:rPr/>
          <w:t>(24)</w:t>
          <w:tab/>
          <w:t xml:space="preserve">ERCOT shall </w:t>
        </w:r>
      </w:ins>
      <w:ins w:id="15" w:author="Larry Gurley" w:date="2005-04-28T16:26:00Z">
        <w:r>
          <w:rPr/>
          <w:t xml:space="preserve">automatically </w:t>
        </w:r>
      </w:ins>
      <w:ins w:id="16" w:author="Larry Gurley" w:date="2005-04-28T16:07:00Z">
        <w:r>
          <w:rPr/>
          <w:t xml:space="preserve">limit </w:t>
        </w:r>
      </w:ins>
      <w:ins w:id="17" w:author="Larry Gurley" w:date="2005-04-28T16:48:00Z">
        <w:r>
          <w:rPr/>
          <w:t xml:space="preserve">each QSE’s zonal </w:t>
        </w:r>
      </w:ins>
      <w:ins w:id="18" w:author="Larry Gurley" w:date="2005-04-28T16:06:00Z">
        <w:r>
          <w:rPr/>
          <w:t xml:space="preserve">Balancing Energy Service Up bids </w:t>
        </w:r>
      </w:ins>
      <w:ins w:id="19" w:author="Larry Gurley" w:date="2005-04-28T16:49:00Z">
        <w:r>
          <w:rPr/>
          <w:t>b</w:t>
        </w:r>
      </w:ins>
      <w:ins w:id="20" w:author="Larry Gurley" w:date="2005-04-28T16:07:00Z">
        <w:r>
          <w:rPr/>
          <w:t xml:space="preserve">y the </w:t>
        </w:r>
      </w:ins>
      <w:ins w:id="21" w:author="Larry Gurley" w:date="2005-04-28T16:37:00Z">
        <w:r>
          <w:rPr/>
          <w:t xml:space="preserve">sum of the High Sustainable </w:t>
        </w:r>
      </w:ins>
      <w:ins w:id="22" w:author="Larry Gurley" w:date="2005-04-28T16:47:00Z">
        <w:r>
          <w:rPr/>
          <w:t>L</w:t>
        </w:r>
      </w:ins>
      <w:ins w:id="23" w:author="Larry Gurley" w:date="2005-04-28T16:37:00Z">
        <w:r>
          <w:rPr/>
          <w:t>imits</w:t>
        </w:r>
      </w:ins>
      <w:ins w:id="24" w:author="Larry Gurley" w:date="2005-04-28T16:07:00Z">
        <w:r>
          <w:rPr/>
          <w:t xml:space="preserve"> </w:t>
        </w:r>
      </w:ins>
      <w:ins w:id="25" w:author="Larry Gurley" w:date="2005-04-28T16:43:00Z">
        <w:r>
          <w:rPr/>
          <w:t xml:space="preserve">from the Resource </w:t>
        </w:r>
      </w:ins>
      <w:ins w:id="26" w:author="Larry Gurley" w:date="2005-04-28T16:47:00Z">
        <w:r>
          <w:rPr/>
          <w:t>P</w:t>
        </w:r>
      </w:ins>
      <w:ins w:id="27" w:author="Larry Gurley" w:date="2005-04-28T16:42:00Z">
        <w:r>
          <w:rPr/>
          <w:t xml:space="preserve">lan for the </w:t>
        </w:r>
      </w:ins>
      <w:ins w:id="28" w:author="Larry Gurley" w:date="2005-04-28T16:47:00Z">
        <w:r>
          <w:rPr/>
          <w:t>Generation Resources</w:t>
        </w:r>
      </w:ins>
      <w:ins w:id="29" w:author="Larry Gurley" w:date="2005-04-28T16:49:00Z">
        <w:r>
          <w:rPr/>
          <w:t>, by zone,</w:t>
        </w:r>
      </w:ins>
      <w:ins w:id="30" w:author="Larry Gurley" w:date="2005-04-28T16:42:00Z">
        <w:r>
          <w:rPr/>
          <w:t xml:space="preserve"> </w:t>
        </w:r>
      </w:ins>
      <w:ins w:id="31" w:author="Larry Gurley" w:date="2005-04-28T16:07:00Z">
        <w:r>
          <w:rPr/>
          <w:t xml:space="preserve">less </w:t>
        </w:r>
      </w:ins>
      <w:ins w:id="32" w:author="Larry Gurley" w:date="2005-04-28T16:35:00Z">
        <w:r>
          <w:rPr/>
          <w:t xml:space="preserve">the </w:t>
        </w:r>
      </w:ins>
      <w:ins w:id="33" w:author="Larry Gurley" w:date="2005-04-28T16:50:00Z">
        <w:r>
          <w:rPr/>
          <w:t xml:space="preserve">zonal </w:t>
        </w:r>
      </w:ins>
      <w:ins w:id="34" w:author="Larry Gurley" w:date="2005-04-28T16:35:00Z">
        <w:r>
          <w:rPr/>
          <w:t xml:space="preserve">Schedule for the QSE’s </w:t>
        </w:r>
      </w:ins>
      <w:ins w:id="35" w:author="Larry Gurley" w:date="2005-05-03T16:56:00Z">
        <w:r>
          <w:rPr/>
          <w:t>R</w:t>
        </w:r>
      </w:ins>
      <w:ins w:id="36" w:author="Larry Gurley" w:date="2005-04-28T16:35:00Z">
        <w:r>
          <w:rPr/>
          <w:t>esources</w:t>
        </w:r>
      </w:ins>
      <w:ins w:id="37" w:author="Larry Gurley" w:date="2005-04-28T16:19:00Z">
        <w:r>
          <w:rPr/>
          <w:t xml:space="preserve">.  Any reduction to the Balancing Energy Service Up bid shall be </w:t>
        </w:r>
      </w:ins>
      <w:ins w:id="38" w:author="Larry Gurley" w:date="2005-04-28T16:53:00Z">
        <w:r>
          <w:rPr/>
          <w:t>implemented starting with the</w:t>
        </w:r>
      </w:ins>
      <w:ins w:id="39" w:author="Larry Gurley" w:date="2005-04-28T16:19:00Z">
        <w:r>
          <w:rPr/>
          <w:t xml:space="preserve"> </w:t>
        </w:r>
      </w:ins>
      <w:ins w:id="40" w:author="Larry Gurley" w:date="2005-04-28T16:36:00Z">
        <w:r>
          <w:rPr/>
          <w:t>highest</w:t>
        </w:r>
      </w:ins>
      <w:ins w:id="41" w:author="Larry Gurley" w:date="2005-04-28T16:19:00Z">
        <w:r>
          <w:rPr/>
          <w:t xml:space="preserve"> </w:t>
        </w:r>
      </w:ins>
      <w:ins w:id="42" w:author="Larry Gurley" w:date="2005-04-28T16:53:00Z">
        <w:r>
          <w:rPr/>
          <w:t>priced</w:t>
        </w:r>
      </w:ins>
      <w:ins w:id="43" w:author="Larry Gurley" w:date="2005-04-28T16:19:00Z">
        <w:r>
          <w:rPr/>
          <w:t xml:space="preserve"> bids.</w:t>
        </w:r>
      </w:ins>
    </w:p>
    <w:p>
      <w:pPr>
        <w:pStyle w:val="List"/>
        <w:rPr>
          <w:ins w:id="59" w:author="pcoon" w:date="2005-04-29T11:45:00Z"/>
        </w:rPr>
      </w:pPr>
      <w:ins w:id="45" w:author="Larry Gurley" w:date="2005-04-28T16:36:00Z">
        <w:r>
          <w:rPr/>
          <w:t>(25)</w:t>
          <w:tab/>
          <w:t xml:space="preserve">ERCOT shall automatically limit </w:t>
        </w:r>
      </w:ins>
      <w:ins w:id="46" w:author="Larry Gurley" w:date="2005-04-28T16:54:00Z">
        <w:r>
          <w:rPr/>
          <w:t xml:space="preserve">each QSE’s zonal </w:t>
        </w:r>
      </w:ins>
      <w:ins w:id="47" w:author="Larry Gurley" w:date="2005-04-28T16:36:00Z">
        <w:r>
          <w:rPr/>
          <w:t>Balancing Energy Service Down bids by the</w:t>
        </w:r>
      </w:ins>
      <w:ins w:id="48" w:author="Larry Gurley" w:date="2005-04-28T16:38:00Z">
        <w:r>
          <w:rPr/>
          <w:t xml:space="preserve"> </w:t>
        </w:r>
      </w:ins>
      <w:ins w:id="49" w:author="Larry Gurley" w:date="2005-04-28T16:55:00Z">
        <w:r>
          <w:rPr/>
          <w:t xml:space="preserve">zonal </w:t>
        </w:r>
      </w:ins>
      <w:ins w:id="50" w:author="Larry Gurley" w:date="2005-04-28T16:38:00Z">
        <w:r>
          <w:rPr/>
          <w:t xml:space="preserve">Schedule for the QSE’s </w:t>
        </w:r>
      </w:ins>
      <w:ins w:id="51" w:author="Larry Gurley" w:date="2005-05-03T16:57:00Z">
        <w:r>
          <w:rPr/>
          <w:t>R</w:t>
        </w:r>
      </w:ins>
      <w:ins w:id="52" w:author="Larry Gurley" w:date="2005-04-28T16:37:00Z">
        <w:r>
          <w:rPr/>
          <w:t xml:space="preserve">esources less the </w:t>
        </w:r>
      </w:ins>
      <w:ins w:id="53" w:author="Larry Gurley" w:date="2005-04-28T16:39:00Z">
        <w:r>
          <w:rPr/>
          <w:t xml:space="preserve">sum of the Low Sustainable Limits </w:t>
        </w:r>
      </w:ins>
      <w:ins w:id="54" w:author="Larry Gurley" w:date="2005-04-28T16:44:00Z">
        <w:r>
          <w:rPr/>
          <w:t>from</w:t>
        </w:r>
      </w:ins>
      <w:ins w:id="55" w:author="Larry Gurley" w:date="2005-04-28T16:40:00Z">
        <w:r>
          <w:rPr/>
          <w:t xml:space="preserve"> the Resource Plan</w:t>
        </w:r>
      </w:ins>
      <w:ins w:id="56" w:author="Larry Gurley" w:date="2005-04-28T16:44:00Z">
        <w:r>
          <w:rPr/>
          <w:t xml:space="preserve"> for the </w:t>
        </w:r>
      </w:ins>
      <w:ins w:id="57" w:author="Larry Gurley" w:date="2005-04-28T16:56:00Z">
        <w:r>
          <w:rPr/>
          <w:t>Generation Resources, by zone</w:t>
        </w:r>
      </w:ins>
      <w:ins w:id="58" w:author="Larry Gurley" w:date="2005-04-28T16:44:00Z">
        <w:r>
          <w:rPr/>
          <w:t>.  Any reduction to the Balancing Energy Service Down bid shall be to the lowest cost bids.</w:t>
        </w:r>
      </w:ins>
    </w:p>
    <w:p>
      <w:pPr>
        <w:pStyle w:val="List"/>
        <w:rPr>
          <w:ins w:id="64" w:author="pcoon" w:date="2005-04-29T11:45:00Z"/>
        </w:rPr>
      </w:pPr>
      <w:ins w:id="60" w:author="pcoon" w:date="2005-04-29T11:49:00Z">
        <w:r>
          <w:rPr/>
          <w:t>[</w:t>
        </w:r>
      </w:ins>
      <w:ins w:id="61" w:author="pcoon" w:date="2005-04-29T11:51:00Z">
        <w:r>
          <w:rPr/>
          <w:t xml:space="preserve">ERCOT Staff’s Proposed Implementation of the </w:t>
        </w:r>
      </w:ins>
      <w:ins w:id="62" w:author="pcoon" w:date="2005-04-29T11:45:00Z">
        <w:r>
          <w:rPr/>
          <w:t>Potomac Economic Recommendation:</w:t>
        </w:r>
      </w:ins>
      <w:ins w:id="63" w:author="pcoon" w:date="2005-04-29T11:49:00Z">
        <w:r>
          <w:rPr/>
          <w:t>]</w:t>
        </w:r>
      </w:ins>
    </w:p>
    <w:p>
      <w:pPr>
        <w:pStyle w:val="List"/>
        <w:rPr>
          <w:ins w:id="70" w:author="pcoon" w:date="2005-04-29T11:45:00Z"/>
        </w:rPr>
      </w:pPr>
      <w:ins w:id="65" w:author="pcoon" w:date="2005-04-29T11:45:00Z">
        <w:r>
          <w:rPr/>
          <w:t>(24)</w:t>
          <w:tab/>
          <w:t xml:space="preserve">ERCOT shall automatically limit each QSE’s zonal Balancing Energy Service Up bids by the sum of the High Sustainable Limits from the Resource Plan for the Generation Resources, by zone, less the zonal Schedule for the QSE’s </w:t>
        </w:r>
      </w:ins>
      <w:ins w:id="66" w:author="pcoon" w:date="2005-05-03T16:57:00Z">
        <w:r>
          <w:rPr/>
          <w:t>R</w:t>
        </w:r>
      </w:ins>
      <w:ins w:id="67" w:author="pcoon" w:date="2005-04-29T11:45:00Z">
        <w:r>
          <w:rPr/>
          <w:t xml:space="preserve">esources.  Any reduction to the Balancing Energy Service Up bid shall be implemented starting with the </w:t>
        </w:r>
      </w:ins>
      <w:ins w:id="68" w:author="pcoon" w:date="2005-04-29T11:50:00Z">
        <w:r>
          <w:rPr/>
          <w:t>lowest</w:t>
        </w:r>
      </w:ins>
      <w:ins w:id="69" w:author="pcoon" w:date="2005-04-29T11:45:00Z">
        <w:r>
          <w:rPr/>
          <w:t xml:space="preserve"> priced bids.</w:t>
        </w:r>
      </w:ins>
    </w:p>
    <w:p>
      <w:pPr>
        <w:pStyle w:val="List"/>
        <w:rPr>
          <w:ins w:id="76" w:author="pcoon" w:date="2005-04-29T11:45:00Z"/>
        </w:rPr>
      </w:pPr>
      <w:ins w:id="71" w:author="pcoon" w:date="2005-04-29T11:45:00Z">
        <w:r>
          <w:rPr/>
          <w:t>(25)</w:t>
          <w:tab/>
          <w:t xml:space="preserve">ERCOT shall automatically limit each QSE’s zonal Balancing Energy Service Down bids by the zonal Schedule for the QSE’s </w:t>
        </w:r>
      </w:ins>
      <w:ins w:id="72" w:author="pcoon" w:date="2005-05-03T16:57:00Z">
        <w:r>
          <w:rPr/>
          <w:t>R</w:t>
        </w:r>
      </w:ins>
      <w:ins w:id="73" w:author="pcoon" w:date="2005-04-29T11:45:00Z">
        <w:r>
          <w:rPr/>
          <w:t xml:space="preserve">esources less the sum of the Low Sustainable Limits from the Resource Plan for the Generation Resources, by zone.  Any reduction to the Balancing Energy Service Down bid shall be to the </w:t>
        </w:r>
      </w:ins>
      <w:ins w:id="74" w:author="pcoon" w:date="2005-04-29T11:50:00Z">
        <w:r>
          <w:rPr/>
          <w:t>highest priced</w:t>
        </w:r>
      </w:ins>
      <w:ins w:id="75" w:author="pcoon" w:date="2005-04-29T11:45:00Z">
        <w:r>
          <w:rPr/>
          <w:t xml:space="preserve"> bids.</w:t>
        </w:r>
      </w:ins>
    </w:p>
    <w:p>
      <w:pPr>
        <w:pStyle w:val="List"/>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3:45:00Z</dcterms:created>
  <dc:creator>Jim Street</dc:creator>
  <dc:description/>
  <cp:keywords/>
  <dc:language>en-US</dc:language>
  <cp:lastModifiedBy>pcoon</cp:lastModifiedBy>
  <cp:lastPrinted>2001-06-20T11:28:00Z</cp:lastPrinted>
  <dcterms:modified xsi:type="dcterms:W3CDTF">2005-05-04T14:30:00Z</dcterms:modified>
  <cp:revision>4</cp:revision>
  <dc:subject/>
  <dc:title>Protocols Workshop</dc:title>
</cp:coreProperties>
</file>